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OGGETTO: 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per l’affidamento della fornitura di barelle atraumatiche in alluminio a cucchiaio per le necessità della S.C. di Medicina e Chirurgia d’Accettazione d’Urgenza del P.O. Valle d’Itria di Martina Franca e per le necessità del P.O. “S. Pio da Pietrelcina”  - Castellaneta </w:t>
      </w:r>
      <w:r>
        <w:rPr>
          <w:rFonts w:eastAsia="Batang;바탕" w:cs="Arial" w:ascii="Arial" w:hAnsi="Arial"/>
          <w:b/>
          <w:sz w:val="22"/>
          <w:szCs w:val="22"/>
        </w:rPr>
        <w:t>– CIG: Z4425C58C4</w:t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1.92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sz w:val="16"/>
                <w:szCs w:val="16"/>
              </w:rPr>
              <w:t xml:space="preserve">Barelle atraumatiche in alluminio a cucchiaio con cintura di contenzione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sz w:val="16"/>
                <w:szCs w:val="16"/>
              </w:rPr>
              <w:t>Portata Kg 150 circa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sz w:val="16"/>
                <w:szCs w:val="16"/>
              </w:rPr>
              <w:t xml:space="preserve">Lunghezza estensione max cm 2,10 circa 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sz w:val="16"/>
                <w:szCs w:val="16"/>
              </w:rPr>
              <w:t>Lunghezza estensione minima cm 1,70 circa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sz w:val="16"/>
                <w:szCs w:val="16"/>
              </w:rPr>
              <w:t>Larghezza minima cm 40 circa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30:00Z</dcterms:created>
  <dc:creator>primo utente</dc:creator>
  <dc:description/>
  <dc:language>en-US</dc:language>
  <cp:lastModifiedBy>MLDGNN74D10F784O</cp:lastModifiedBy>
  <cp:lastPrinted>2017-07-11T09:41:00Z</cp:lastPrinted>
  <dcterms:modified xsi:type="dcterms:W3CDTF">2018-11-16T09:30:00Z</dcterms:modified>
  <cp:revision>2</cp:revision>
  <dc:subject/>
  <dc:title>LOTTO N_____________</dc:title>
</cp:coreProperties>
</file>